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anagementul proiectelor de producţi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nagementul proiectelor de producţ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 CS II dr. ing. ec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20"/>
        </w:rPr>
        <w:t>Timpul tota</w:t>
      </w:r>
      <w:r>
        <w:rPr/>
        <w:t>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laborato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Tehnologii de prelucrare mecanică 2, Ingineria şi managementul sistemelor de producţie 1, 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</w:t>
      </w:r>
      <w:r>
        <w:rPr/>
        <w:t>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, ecran şi tabl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r, softul Primavera Project Plann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suşirea elementelor fundamentale privind producţia, proiectele de producţie, managementul producţiei pentru a dobândi cunoştinţe si abilităţi în analiza şi elaborarea proiectelor de producţie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metodelor și tehnicilor de analiză a restricțiilor care intervin în programarea și conducerea proiectelor în funcție de timp și de resur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și a modelelor de ordonanţare a resurselor proiectelor de producţi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șirea metodelor și tehnicilor de planificare și urmărire a proiectelor de producți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situaţii bine definite privind </w:t>
            </w:r>
            <w:r>
              <w:rPr>
                <w:rFonts w:cs="Arial" w:ascii="Arial" w:hAnsi="Arial"/>
                <w:sz w:val="18"/>
              </w:rPr>
              <w:t>planificarea şi urmărirea proiectelor de producţi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modelelor de ordonanţare a resurselor proiectelor de producţie pentru un proiect cu date impuse.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zvolt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0"/>
          <w:szCs w:val="10"/>
          <w:lang w:val="ro-RO"/>
        </w:rPr>
      </w:pPr>
      <w:r>
        <w:rPr>
          <w:rFonts w:cs="Arial" w:ascii="Arial" w:hAnsi="Arial"/>
          <w:b/>
          <w:bCs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1080"/>
        <w:gridCol w:w="1080"/>
        <w:gridCol w:w="173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privind procesul de producţie şi proiectul de produc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Tablă</w:t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area formală a proiectelor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ti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resur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dele de ordonanţare a resursel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şi indicatori  de urmărire a proiectel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le de analiza economica a proiectelor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J.R.Turner, S.J.Simister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Manualul Gower de management de proiect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Editura Codecs, Bucureşti, 2004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eagu C., Niţu E., Catană M., Melnic L.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Ingineria şi managementul producţiei - Bazele teoretic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, Editura Didactică şi Pedagogică R.A., Bucureşti, 2006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Niţu E.,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ngineria şi managementul sistemelor de producţie – Organizarea sistemelor de producţi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Universităţii din Piteşti, 2015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Belu N., Suport de curs Managementul Proiectelor de Producţi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(format electronic, platforma elearning Upit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Labor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surse folosite</w:t>
            </w:r>
          </w:p>
        </w:tc>
      </w:tr>
      <w:tr>
        <w:trPr>
          <w:trHeight w:val="4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atibilitatea legăturilor în reţelele 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oftul Primavera Project Planne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ti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elor in funcţie de resurse, elaborarea lisajului şi nivelarea planurilor de sarci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donanţarea lucrărilor unui proie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economică a unui proiec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Managementul proiectelor de producţi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– Îndrumar de laborator, Piteşti 2008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2. Rachieru N. Managementul proiectelor de producţie – Aplicaţii, Suporturi scrise, 2015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Piroux Industrie Romani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Ford România – Uzina Craiova, EuroAPS, Lisa Dräxlmaier Autopart România, Automobile Dacia, Simoldes Plásticos Portugal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Iași, Poznan University of Technology – Polon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rsuri de formare privind utilizarea soft-urilor în managementul proiectel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şi conferinț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informaţiile şi de a le aplica în cazuri particul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metodelor și tehnicilor de planificare și urmărire a proiectelor de producție, aplicarea în studii practice și interpretarea rezultatel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lculul datelor „cel mai devreme” (CMD) şi„ cel mai târziu” (CMT), calculul marjelor şi stabilirea drumului critic pentru o rețea logică a unui proiect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0"/>
          <w:lang w:val="ro-RO"/>
        </w:rPr>
      </w:pPr>
      <w:r>
        <w:rPr>
          <w:rFonts w:cs="Arial" w:ascii="Arial" w:hAnsi="Arial"/>
          <w:sz w:val="18"/>
          <w:szCs w:val="1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Sl.dr.ing. BELU Nadia</w:t>
        <w:tab/>
        <w:tab/>
        <w:t xml:space="preserve">   Ş.l. CS II dr. ing. ec. RACHIERU Nicolet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0:29:00Z</dcterms:modified>
  <cp:revision>87</cp:revision>
  <dc:subject/>
  <dc:title>UNIVERSITATEA DIN PITEŞTI</dc:title>
</cp:coreProperties>
</file>